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Header"/>
        <w:jc w:val="center"/>
        <w:rPr>
          <w:rFonts w:eastAsia="Lucida Sans Unicode" w:cs="Sendnya"/>
          <w:b/>
          <w:b/>
          <w:color w:val="333399"/>
          <w:kern w:val="2"/>
          <w:sz w:val="36"/>
          <w:szCs w:val="36"/>
          <w:lang w:eastAsia="zxx" w:bidi="or-IN"/>
        </w:rPr>
      </w:pPr>
      <w:r>
        <w:rPr>
          <w:rFonts w:eastAsia="Lucida Sans Unicode" w:cs="Sendnya"/>
          <w:b/>
          <w:color w:val="333399"/>
          <w:kern w:val="2"/>
          <w:sz w:val="36"/>
          <w:szCs w:val="36"/>
          <w:lang w:eastAsia="zxx" w:bidi="or-IN"/>
        </w:rPr>
      </w:r>
    </w:p>
    <w:p>
      <w:pPr>
        <w:pStyle w:val="Header"/>
        <w:jc w:val="center"/>
        <w:rPr>
          <w:b/>
          <w:b/>
          <w:color w:val="333399"/>
          <w:sz w:val="8"/>
          <w:szCs w:val="8"/>
        </w:rPr>
      </w:pPr>
      <w:r>
        <w:rPr>
          <w:b/>
          <w:color w:val="333399"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DZP.3311-13/</w:t>
      </w:r>
      <w:r>
        <w:rPr>
          <w:rFonts w:cs="Calibri" w:ascii="Calibri" w:hAnsi="Calibri"/>
          <w:sz w:val="22"/>
          <w:szCs w:val="22"/>
        </w:rPr>
        <w:t>2021                                                                                             Lublin, dnia 09.06.2021r.</w:t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 xml:space="preserve">dot. postępowania o udzielenie zamówienia publicznego w trybie podstawowym bez negocjacji, którego przedmiotem jest </w:t>
      </w: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  <w:t xml:space="preserve">Usługa odbioru, transportu i utylizacji odpadów medycznych </w:t>
      </w:r>
      <w:bookmarkStart w:id="0" w:name="_Hlk71703987"/>
      <w:bookmarkStart w:id="1" w:name="_Hlk71631338"/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  <w:t>na potrzeby Samodzielnego Publicznego Szpitala Wojewódzkiego im. Jana Bożego w Lublinie</w:t>
      </w:r>
      <w:bookmarkEnd w:id="1"/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pl-PL"/>
        </w:rPr>
      </w:r>
      <w:bookmarkEnd w:id="0"/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WIADOMIENIE O WYNIKU POSTĘPOWANIA</w:t>
      </w:r>
    </w:p>
    <w:p>
      <w:pPr>
        <w:pStyle w:val="WWDomylnie1"/>
        <w:tabs>
          <w:tab w:val="clear" w:pos="708"/>
          <w:tab w:val="left" w:pos="469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Działając na podstawie art. 253 ust.1  ustawy z dnia 11 września 2019 r. Prawo zamówień publicznych (Dz. U. z 2019, poz. nr 2019), Dyrektor Samodzielnego Publicznego Szpitala Wojewódzkiego im. Jana Bożego w Lublinie, ul. Biernackiego 9 informuje, iż w postępowaniu                          o udzielenie zamówienia publicznego przeprowadzonym w trybie podstawowym bez negocjacji na </w:t>
      </w: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  <w:t>Usługę odbioru, transportu i utylizacji odpadów medycznych na potrzeby Samodzielnego Publicznego Szpitala Wojewódzkiego im. Jana Bożego w Lublinie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en-US" w:eastAsia="en-US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brano ofertę n/w firmy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Konsorcjum firm UTYLIMED sp. z o.o. –Lider,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RAF-EKOLOGIA sp. z o.o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ul. Turystyczna 9, ul. Trzecieskiego 1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20-207 Lublin, 38-460 Jedlicz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</w:t>
      </w:r>
      <w:bookmarkStart w:id="2" w:name="_Hlk3361875"/>
      <w:r>
        <w:rPr>
          <w:rFonts w:cs="Calibri" w:ascii="Calibri" w:hAnsi="Calibri"/>
          <w:sz w:val="22"/>
          <w:szCs w:val="22"/>
        </w:rPr>
        <w:t xml:space="preserve"> (100 %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End w:id="2"/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podstawowy22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119"/>
        <w:gridCol w:w="1410"/>
        <w:gridCol w:w="1541"/>
        <w:gridCol w:w="1002"/>
      </w:tblGrid>
      <w:tr>
        <w:trPr>
          <w:trHeight w:val="5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  w kryterium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pekty środowiskowe (%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56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  <w:bookmarkStart w:id="3" w:name="_Hlk73347933"/>
            <w:bookmarkStart w:id="4" w:name="_Hlk73347933"/>
            <w:bookmarkEnd w:id="4"/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bookmarkStart w:id="5" w:name="_Hlk73964370"/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Konsorcjum firm UTYLIMED </w:t>
              <w:br/>
              <w:t>Sp. z o.o. –Lider, Sp. z o.o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l. Turystyczna 9, 20-207 Lublin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AF-EKOLOGIA Sp. z o.o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bookmarkStart w:id="6" w:name="_Hlk73964370"/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l. Trzecieskiego 14 38-460 Jedlicze</w:t>
            </w:r>
            <w:bookmarkEnd w:id="6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ziękujemy za udział w postępowaniu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2">
    <w:name w:val=" Znak Znak2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27:00Z</dcterms:created>
  <dc:creator>przetargi_3</dc:creator>
  <dc:description/>
  <cp:keywords/>
  <dc:language>en-US</dc:language>
  <cp:lastModifiedBy>Anna Karnas</cp:lastModifiedBy>
  <cp:lastPrinted>2021-03-29T08:22:00Z</cp:lastPrinted>
  <dcterms:modified xsi:type="dcterms:W3CDTF">2021-06-09T08:43:00Z</dcterms:modified>
  <cp:revision>3</cp:revision>
  <dc:subject/>
  <dc:title/>
</cp:coreProperties>
</file>